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LEGIUL NAŢIONAL „EMANUIL GOJDU” ORADEA</w:t>
      </w:r>
    </w:p>
    <w:p>
      <w:pPr>
        <w:pStyle w:val="Normal"/>
        <w:jc w:val="center"/>
        <w:rPr>
          <w:b/>
          <w:b/>
        </w:rPr>
      </w:pPr>
      <w:r>
        <w:rPr>
          <w:b/>
        </w:rPr>
        <w:t>PLANUL OPERAŢIONAL</w:t>
      </w:r>
    </w:p>
    <w:p>
      <w:pPr>
        <w:pStyle w:val="Normal"/>
        <w:jc w:val="center"/>
        <w:rPr>
          <w:b/>
          <w:b/>
        </w:rPr>
      </w:pPr>
      <w:r>
        <w:rPr>
          <w:b/>
        </w:rPr>
        <w:t>2009-2010</w:t>
      </w:r>
    </w:p>
    <w:p>
      <w:pPr>
        <w:pStyle w:val="Normal"/>
        <w:rPr/>
      </w:pPr>
      <w:r>
        <w:rPr/>
      </w:r>
    </w:p>
    <w:p>
      <w:pPr>
        <w:pStyle w:val="Normal"/>
        <w:rPr/>
      </w:pPr>
      <w:r>
        <w:rPr/>
      </w:r>
    </w:p>
    <w:tbl>
      <w:tblPr>
        <w:tblW w:w="14440" w:type="dxa"/>
        <w:jc w:val="left"/>
        <w:tblInd w:w="235" w:type="dxa"/>
        <w:tblLayout w:type="fixed"/>
        <w:tblCellMar>
          <w:top w:w="0" w:type="dxa"/>
          <w:left w:w="108" w:type="dxa"/>
          <w:bottom w:w="0" w:type="dxa"/>
          <w:right w:w="108" w:type="dxa"/>
        </w:tblCellMar>
      </w:tblPr>
      <w:tblGrid>
        <w:gridCol w:w="2328"/>
        <w:gridCol w:w="5248"/>
        <w:gridCol w:w="2744"/>
        <w:gridCol w:w="1680"/>
        <w:gridCol w:w="2440"/>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MENIUL</w:t>
            </w:r>
          </w:p>
        </w:tc>
        <w:tc>
          <w:tcPr>
            <w:tcW w:w="5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ĂŢI PROPUSE ÎN CONCORDANŢĂ CU PLANUL MANAGERIAL</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ABILITĂŢ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RMENE</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RE</w:t>
            </w:r>
          </w:p>
        </w:tc>
      </w:tr>
      <w:tr>
        <w:trPr/>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CURRICULUM</w:t>
            </w:r>
          </w:p>
          <w:p>
            <w:pPr>
              <w:pStyle w:val="Normal"/>
              <w:jc w:val="center"/>
              <w:rPr>
                <w:b/>
                <w:b/>
                <w:sz w:val="20"/>
                <w:szCs w:val="20"/>
              </w:rPr>
            </w:pPr>
            <w:r>
              <w:rPr>
                <w:b/>
                <w:sz w:val="20"/>
                <w:szCs w:val="20"/>
              </w:rPr>
              <w:t>ŞI EXTRACURRICULUM</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Măsuri specificice începutului de an şcolar (amenajarea sălilor de clasă, repartizarea mobilierului, asigurarea consumabilelor necesare, dezinfecţia sălilor de clasă, a grupurilor sanitare, internatului şi cantinei, efectuarea curăţeniei)</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Director</w:t>
            </w:r>
          </w:p>
          <w:p>
            <w:pPr>
              <w:pStyle w:val="Normal"/>
              <w:rPr/>
            </w:pPr>
            <w:r>
              <w:rPr/>
              <w:t>Director adjunct</w:t>
            </w:r>
          </w:p>
          <w:p>
            <w:pPr>
              <w:pStyle w:val="Normal"/>
              <w:rPr/>
            </w:pPr>
            <w:r>
              <w:rPr/>
              <w:t>Administrator</w:t>
            </w:r>
          </w:p>
          <w:p>
            <w:pPr>
              <w:pStyle w:val="Normal"/>
              <w:rPr/>
            </w:pPr>
            <w:r>
              <w:rPr/>
              <w:t>Diriginţ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14 09.2009</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Procese verbale de recepţie a sălilor de clasa</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Asigurarea documentelor legislative necesare întocmirii orarului şcolii, planificărilor calendaristice şi altor auxiliare</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or </w:t>
            </w:r>
          </w:p>
          <w:p>
            <w:pPr>
              <w:pStyle w:val="Normal"/>
              <w:rPr/>
            </w:pPr>
            <w:r>
              <w:rPr/>
              <w:t>Director adjunct</w:t>
            </w:r>
          </w:p>
          <w:p>
            <w:pPr>
              <w:pStyle w:val="Normal"/>
              <w:rPr/>
            </w:pPr>
            <w:r>
              <w:rPr/>
              <w:t>Secretaria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28.09.2009</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Verificarea documentelor şi aprobarea lor în Consiliul Profesoral</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Acţiuni specifice pentru festivitatea de deschidere a anului şcolar</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Diriginţi</w:t>
            </w:r>
          </w:p>
          <w:p>
            <w:pPr>
              <w:pStyle w:val="Normal"/>
              <w:rPr/>
            </w:pPr>
            <w:r>
              <w:rPr/>
              <w:t>Profesorii de educaţie fizică</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14.09.200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Măsuri organizatorice privind activităţile dedicate celei de-a 90 aniversări de la înfiinţarea liceului</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Director</w:t>
            </w:r>
          </w:p>
          <w:p>
            <w:pPr>
              <w:pStyle w:val="Normal"/>
              <w:rPr/>
            </w:pPr>
            <w:r>
              <w:rPr/>
              <w:t>Profesorii implicati</w:t>
            </w:r>
          </w:p>
          <w:p>
            <w:pPr>
              <w:pStyle w:val="Normal"/>
              <w:rPr/>
            </w:pPr>
            <w:r>
              <w:rPr/>
              <w:t>Părinţ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28.09.2009</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onsiliul de Administraţie</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Asigurarea logisticii necesare şi a surselor de finanţare pentru desfăşurarea în bune condiţii a activităţilor incluse în programul manifestărilor prilejuite de sărbătorirea celor 90 de ani de la înfiinţarea şcolii</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Contabilitate</w:t>
            </w:r>
          </w:p>
          <w:p>
            <w:pPr>
              <w:pStyle w:val="Normal"/>
              <w:rPr/>
            </w:pPr>
            <w:r>
              <w:rPr/>
              <w:t>Prof. Niţă Carmen</w:t>
            </w:r>
          </w:p>
          <w:p>
            <w:pPr>
              <w:pStyle w:val="Normal"/>
              <w:rPr/>
            </w:pPr>
            <w:r>
              <w:rPr/>
              <w:t>Director adjunc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02.10.2009</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onsiliul de Administraţie</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Elaborarea documententelor şcolare specifice începutului de an şcolar (raport de analiză, plan managerial, plan de muncă, documentele şefilor de catedră, planul coordonatorului de proiecte şi programe educative, planificările diriginţilor, planul de muncă al profesorului psihopedagog, state de funcţii, fişa postului pentru fiecare angajat, regulament de ordine interioară,etc)</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Director</w:t>
            </w:r>
          </w:p>
          <w:p>
            <w:pPr>
              <w:pStyle w:val="Normal"/>
              <w:rPr/>
            </w:pPr>
            <w:r>
              <w:rPr/>
              <w:t>Director adjunct</w:t>
            </w:r>
          </w:p>
          <w:p>
            <w:pPr>
              <w:pStyle w:val="Normal"/>
              <w:rPr/>
            </w:pPr>
            <w:r>
              <w:rPr/>
              <w:t>Şefii de compartimente</w:t>
            </w:r>
          </w:p>
          <w:p>
            <w:pPr>
              <w:pStyle w:val="Normal"/>
              <w:rPr/>
            </w:pPr>
            <w:r>
              <w:rPr/>
              <w:t>Pedagog şcola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16.10.2009</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Dezbatera şi analizarea documentelor</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Monitorizarea repartizării manualelor şi altor auxiliare didactice, pentru elevii din învăţământul obligatoriu, respectiv recomandarea manualelor pentru clasele XI, XII, avizate de MECI</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Director adjunct</w:t>
            </w:r>
          </w:p>
          <w:p>
            <w:pPr>
              <w:pStyle w:val="Normal"/>
              <w:rPr/>
            </w:pPr>
            <w:r>
              <w:rPr/>
              <w:t>Diriginţi</w:t>
            </w:r>
          </w:p>
          <w:p>
            <w:pPr>
              <w:pStyle w:val="Normal"/>
              <w:rPr/>
            </w:pPr>
            <w:r>
              <w:rPr/>
              <w:t>Gestionar manua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01.10.209</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Verificare procese verbale predare/primire</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Verificarea modului în care s-au dat testele iniţiale elevilor din casele a V-a şi a IX-a</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Şefii de catedră</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01.10.2009</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Sintetizarea rezultatelor</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Monitorizarea activităţii diriginţilor, privind desfăşuraea activităţii de dirigenţie, a motivării absenţelor, a păstrării bazei materiale, a modului în care verifică purtarea de către elevi a semnului distinctiv, curăţenia dein sălile de clasă, evitarea chiulului în masă, aplicarea observaţiilor şi sancţiunilor pentru limbaj vulgar, comportament indecent, ţinută necorespunzătoare, distrugeri sau alte abateri disciplinare.</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Director</w:t>
            </w:r>
          </w:p>
          <w:p>
            <w:pPr>
              <w:pStyle w:val="Normal"/>
              <w:rPr/>
            </w:pPr>
            <w:r>
              <w:rPr/>
              <w:t>Diriginţi</w:t>
            </w:r>
          </w:p>
          <w:p>
            <w:pPr>
              <w:pStyle w:val="Normal"/>
              <w:rPr/>
            </w:pPr>
            <w:r>
              <w:rPr/>
              <w:t>Consilier pentru programe şi proiecte educativ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Permanent</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Procesele verbale de la şedinţele cu părinţii</w:t>
            </w:r>
          </w:p>
          <w:p>
            <w:pPr>
              <w:pStyle w:val="Normal"/>
              <w:rPr/>
            </w:pPr>
            <w:r>
              <w:rPr/>
              <w:t>Procesele verbale ale profesorilor de serviciu</w:t>
            </w:r>
          </w:p>
          <w:p>
            <w:pPr>
              <w:pStyle w:val="Normal"/>
              <w:rPr/>
            </w:pPr>
            <w:r>
              <w:rPr/>
              <w:t>Sesizări, reclamaţii</w:t>
            </w:r>
          </w:p>
          <w:p>
            <w:pPr>
              <w:pStyle w:val="Normal"/>
              <w:rPr/>
            </w:pPr>
            <w:r>
              <w:rPr/>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Monitorizarea parcurgerii materiei în raport cu planificarea calendaristică</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Şefii de cated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Semestrial</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Asistenţe la ore</w:t>
            </w:r>
          </w:p>
          <w:p>
            <w:pPr>
              <w:pStyle w:val="Normal"/>
              <w:rPr/>
            </w:pPr>
            <w:r>
              <w:rPr/>
              <w:t>Declaraţii pe proprie răspundere a cadrelor didactice</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Monitorizarea concediilor medicale, a învoirilor profesorilor, a întârzierilor sau ieşirilor de la oră înainte de a se suna, ţinuta şi limbajul cadrelor didactice, comportamentul în relaţiile cu colegii, cu elevii şi cu părinţii</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Secretar şef</w:t>
            </w:r>
          </w:p>
          <w:p>
            <w:pPr>
              <w:pStyle w:val="Normal"/>
              <w:rPr/>
            </w:pPr>
            <w:r>
              <w:rPr/>
              <w:t>Membrii Consiliului de administraţi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La  finalul fircărei luni/permanent</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Realizarea unui număr corespunzător de asistenţe la ore </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Directori</w:t>
            </w:r>
          </w:p>
          <w:p>
            <w:pPr>
              <w:pStyle w:val="Normal"/>
              <w:rPr/>
            </w:pPr>
            <w:r>
              <w:rPr/>
              <w:t>Şefi de catedră</w:t>
            </w:r>
          </w:p>
          <w:p>
            <w:pPr>
              <w:pStyle w:val="Normal"/>
              <w:rPr/>
            </w:pPr>
            <w:r>
              <w:rPr/>
              <w:t>Profesorii metodişt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Permanent</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Analiza lecţiilor asistate</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Analizarea modului de evaluare a elevilor şi prezentarea unor statistici periodice privind mediile elevilor/clase la disciplinele unde părinţii reclamă exigenţă exagerată</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Director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La final de semestru sau în cazul unor reclamaţii</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Analiza situaţiei la învăţătură, prezentată în rapoarte de evaluare</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Monitorizarea activităţii la grupele de excelenţă şi implicarea şefilor de catedră şi a tuturor prfesorilor pentru stimularea participării elevilor la concursuri şi olimpiade şcolare</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Director</w:t>
            </w:r>
          </w:p>
          <w:p>
            <w:pPr>
              <w:pStyle w:val="Normal"/>
              <w:rPr/>
            </w:pPr>
            <w:r>
              <w:rPr/>
              <w:t>Director adjunc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Conform graficului activităţilor aprobate de ISJ</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Evaluarea rezultatelor elevilor</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Recompensarea rezultatelor activităţii didactice sau extracurrriculare prin premii din fondul de 2%, diplome sau distincţii, promovarea prin grade didactice, rapoarte favorabile pentru obţinerea premiilor şi gradaţiilor de merit.</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Consiliul de administraţi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Lunar/conform calendarelor aprobate de MECI</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Monitorizarea implicării cadrelor didactice după acordarea recompenselor</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tarea unor abateri disciplinare a cadrelor didactice în Consiliul de Adminisrtaşie sau la Comisia de disciplină şi aplicarea sancţiunilor în conformitate cu prevederile legislaţiei în vigoare </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Consiliul de administraţi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Ocazional</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Anchete în cazul unor reclamaţii, sesizări sau abateri discplinare</w:t>
            </w:r>
          </w:p>
          <w:p>
            <w:pPr>
              <w:pStyle w:val="Normal"/>
              <w:rPr/>
            </w:pPr>
            <w:r>
              <w:rPr/>
              <w:t>şi stabilirea sancţiunilor</w:t>
            </w:r>
          </w:p>
        </w:tc>
      </w:tr>
      <w:tr>
        <w:trPr/>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RESURSE UMANE</w:t>
            </w:r>
          </w:p>
          <w:p>
            <w:pPr>
              <w:pStyle w:val="Normal"/>
              <w:rPr/>
            </w:pPr>
            <w:r>
              <w:rPr>
                <w:b/>
                <w:sz w:val="22"/>
                <w:szCs w:val="22"/>
              </w:rPr>
              <w:t>MATERIALE ŞI FINANCIARE</w:t>
            </w:r>
            <w:r>
              <w:rPr/>
              <w:t xml:space="preserve">  </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lizarea lucrărilor de reabilitare în sălile de clasă, recepţia instalaţiei electrice, modernizarea reţelei de internet. </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AIO </w:t>
            </w:r>
          </w:p>
          <w:p>
            <w:pPr>
              <w:pStyle w:val="Normal"/>
              <w:rPr/>
            </w:pPr>
            <w:r>
              <w:rPr/>
              <w:t>Diriginele de şantier</w:t>
            </w:r>
          </w:p>
          <w:p>
            <w:pPr>
              <w:pStyle w:val="Normal"/>
              <w:rPr/>
            </w:pPr>
            <w:r>
              <w:rPr/>
              <w:t>Administra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01.11.2009</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Procese verbale de recepţie</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Utilizarea în activităţile didactice a întregii baze materiale de care dispune şcoala</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Inginer de sistem</w:t>
            </w:r>
          </w:p>
          <w:p>
            <w:pPr>
              <w:pStyle w:val="Normal"/>
              <w:rPr/>
            </w:pPr>
            <w:r>
              <w:rPr/>
              <w:t>Laborant</w:t>
            </w:r>
          </w:p>
          <w:p>
            <w:pPr>
              <w:pStyle w:val="Normal"/>
              <w:rPr/>
            </w:pPr>
            <w:r>
              <w:rPr/>
              <w:t>Tehnicia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Permanent</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Monitorizarea utilizării TIC,a laboratorului AEL</w:t>
            </w:r>
          </w:p>
          <w:p>
            <w:pPr>
              <w:pStyle w:val="Normal"/>
              <w:rPr/>
            </w:pPr>
            <w:r>
              <w:rPr/>
              <w:t>şi a temelor exp.</w:t>
            </w:r>
          </w:p>
        </w:tc>
      </w:tr>
      <w:tr>
        <w:trPr>
          <w:trHeight w:val="679" w:hRule="atLeast"/>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Dotarea fiecărei săli de clasă cu jaluzele, table magnetoceramice şi mobilier corespunzător</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Administra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11.06.2010</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Procese verbale de recepţie</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Asigurarea achiziţiilor de carte la bibliotecă, în limita sumelor asiguarate de la bugetul local şi a sponsorizărilor de la Asociaţia de părinţi</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Popa Ioa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Permanent</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Analiza cererilor cadrelor didactice şi elevilor</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Asigurarea reparaţiilor curenteZugrăvirea  la subsolul cladirii  prin resurse şi manoperă proprie până la finalul semestrului I</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Administrator </w:t>
            </w:r>
          </w:p>
          <w:p>
            <w:pPr>
              <w:pStyle w:val="Normal"/>
              <w:rPr/>
            </w:pPr>
            <w:r>
              <w:rPr/>
              <w:t>Serviciul contabilit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31 12.2009</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Proces verbal de recepţie</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Efectuarea lucrărilor de reabiliare la coridoare şi grupuri sanitare, în vacanţele şcolare</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AIO</w:t>
            </w:r>
          </w:p>
          <w:p>
            <w:pPr>
              <w:pStyle w:val="Normal"/>
              <w:rPr/>
            </w:pPr>
            <w:r>
              <w:rPr/>
              <w:t>Administra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31.08.2010</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Proces verbal de recepţie</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Finalizare lucrărilor de reabiliatre a faţadei clădirii în cursul anului 2010</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AIO</w:t>
            </w:r>
          </w:p>
          <w:p>
            <w:pPr>
              <w:pStyle w:val="Normal"/>
              <w:rPr/>
            </w:pPr>
            <w:r>
              <w:rPr/>
              <w:t>Administrat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31.08.2010</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Proces verbal de recepţie</w:t>
            </w:r>
          </w:p>
        </w:tc>
      </w:tr>
      <w:tr>
        <w:trPr>
          <w:trHeight w:val="892" w:hRule="atLeast"/>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Asigurarea consumabilelor necesare desfăşurării în bune condiţii a procesului didactic şi achiziţia de material didactic performant</w:t>
            </w:r>
          </w:p>
          <w:p>
            <w:pPr>
              <w:pStyle w:val="Normal"/>
              <w:rPr/>
            </w:pPr>
            <w:r>
              <w:rPr/>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Serviciul contabilita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Permanent</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Analiza cererilor</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Implicarea tuturor cadrelor didactice în pregătirea susţinută a lecţiilor şi desfăşurarea activităţilor didactice sub semnul calităţii şi al exigenţei</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Director</w:t>
            </w:r>
          </w:p>
          <w:p>
            <w:pPr>
              <w:pStyle w:val="Normal"/>
              <w:rPr/>
            </w:pPr>
            <w:r>
              <w:rPr/>
              <w:t>Consiliul de administraţi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Permanent</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ontroale tematice</w:t>
            </w:r>
          </w:p>
          <w:p>
            <w:pPr>
              <w:pStyle w:val="Normal"/>
              <w:rPr/>
            </w:pPr>
            <w:r>
              <w:rPr/>
              <w:t>Asistenţe la ore</w:t>
            </w:r>
          </w:p>
          <w:p>
            <w:pPr>
              <w:pStyle w:val="Normal"/>
              <w:rPr/>
            </w:pPr>
            <w:r>
              <w:rPr/>
              <w:t>Aneliza sesizărilor şi reclamaţiilor</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Asigurarea condiţiilor optime de pregătire pentru elevii capabili de performanţă la activităţile de pregătire suplimentară în cadrul grupelor de excelenţă, asigurarea unei bibliografii de specialitate corespunzătoare competenţelor deosebite ale acestora (cursuri universitare, tratate, culegeri de probleme cu grad ridicat de specialitate, tipuri de subiecte specifice competiţiilor naţionale, experimente didactice deosebite şi colaborarea cu alte instituţii pentru asigurarea succesului la olimpiade şi concursuri şcolare – Univ.Oradea</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Director</w:t>
            </w:r>
          </w:p>
          <w:p>
            <w:pPr>
              <w:pStyle w:val="Normal"/>
              <w:rPr/>
            </w:pPr>
            <w:r>
              <w:rPr/>
              <w:t>Serviciul contabilitate</w:t>
            </w:r>
          </w:p>
          <w:p>
            <w:pPr>
              <w:pStyle w:val="Normal"/>
              <w:rPr/>
            </w:pPr>
            <w:r>
              <w:rPr/>
              <w:t>Profesor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Permanent</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Analiza solicitărilor şi verificarea modului în care s-au soluţionat</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Desfăşurarea la nivelului fiecărei catedre a unei lecţii deschise/semestru şi a unui referat cu temă referitoare la metodica predării disciplinei, în vederea perfecţionării stilului de muncă în cazul tinerilor profesori şi a profesorilor debutanţi.</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Şefii de comisii metodic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31 01 2010</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Fişe de observare a lecţiilor</w:t>
            </w:r>
          </w:p>
          <w:p>
            <w:pPr>
              <w:pStyle w:val="Normal"/>
              <w:rPr/>
            </w:pPr>
            <w:r>
              <w:rPr/>
              <w:t>Procese verbale</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Desfăşurarea unor activităţi specifice cu elevii care manifestă rămâneri în urmă, sau nu au competenţele necesare pentru a însuşi cunăştinţe minime pentru promovare</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Director adjunc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Permanent</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Monitorizarea numărului de corigenţi</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Luarea unor măsuri optime pentru îmbunătăţirea frecvenţei şi  sancţionarea drastică a celor care chiulesc sau deranjează orele </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Mincic Mihaela</w:t>
            </w:r>
          </w:p>
          <w:p>
            <w:pPr>
              <w:pStyle w:val="Normal"/>
              <w:rPr/>
            </w:pPr>
            <w:r>
              <w:rPr/>
              <w:t>Diriginţ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Permanent</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Plan de măsuri</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Asigurarea unui climat de respect reciproc şi toleranţă în colectivul de cadre didactice, dar şi în colectivele de elevi,</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Cadrele didactic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Permanent</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Analiza comportamentului cadrelor didactice şi elevilor</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Controlul comportamentului cadrelor didactice în relaţiile cu elevii şi evitarea reclamaţiilor părinţilor</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Consiliul de administraţi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Permanent</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Monitorizarea comportamentului cadrelor didactice</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Implicarea în activităţi iniţiate de Primăria municipiului Oradea sau alte instittuţii locale</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Consilierul educativ</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Ocazional</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Analiza rapoartelor de activitate</w:t>
            </w:r>
          </w:p>
        </w:tc>
      </w:tr>
      <w:tr>
        <w:trPr/>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RELAŢII COMUNITARE</w:t>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Implicarea în activităţi iniţiate de Primăria municipiului Oradea sau alte instittuţii locale</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Consilierul educativ</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Ocazional</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Analiza rapoartelor de activitate</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Colaborare intensă cu familiile elevilor prin comunicarea periodică a situaţiei şcolare sau întâlniri la şedinţele cu părinţii</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Diriginţi</w:t>
            </w:r>
          </w:p>
          <w:p>
            <w:pPr>
              <w:pStyle w:val="Normal"/>
              <w:rPr/>
            </w:pPr>
            <w:r>
              <w:rPr/>
              <w:t>Profesorul psihopedago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Permanent</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Procese verbale ale şedinţelor cu părinţii</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Sesizarea la conducerea şcolii a oricăror disfuncţionalităţi privind activitatea didactica sau a serviciilor personalului didactic auxiliar sau nedidactic</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Comisia de disciplina</w:t>
            </w:r>
          </w:p>
          <w:p>
            <w:pPr>
              <w:pStyle w:val="Normal"/>
              <w:rPr/>
            </w:pPr>
            <w:r>
              <w:rPr/>
              <w:t>Şefii de compartimente</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Permanent</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Analiza sesizărilor</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aborarea eficientă cu cabinetele medicale, </w:t>
            </w:r>
          </w:p>
          <w:p>
            <w:pPr>
              <w:pStyle w:val="Normal"/>
              <w:rPr/>
            </w:pPr>
            <w:r>
              <w:rPr/>
              <w:t>evitarea răspândirii bolilor cu transmitere virală, respectarea normelor de igienă</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Angajatele DSP</w:t>
            </w:r>
          </w:p>
          <w:p>
            <w:pPr>
              <w:pStyle w:val="Normal"/>
              <w:rPr/>
            </w:pPr>
            <w:r>
              <w:rPr/>
              <w:t>Administrator</w:t>
            </w:r>
          </w:p>
          <w:p>
            <w:pPr>
              <w:pStyle w:val="Normal"/>
              <w:rPr/>
            </w:pPr>
            <w:r>
              <w:rPr/>
              <w:t>Personalul nedidact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Permanent</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Monitorizarea îmbolnăvirilor în rândul elevilor şi a cadrelor didactice</w:t>
            </w:r>
          </w:p>
        </w:tc>
      </w:tr>
      <w:tr>
        <w:trPr>
          <w:trHeight w:val="1612" w:hRule="atLeast"/>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Atragerea de sponsorizări pentru dotări sau activităţi extracurriculare, etc.</w:t>
            </w:r>
          </w:p>
          <w:p>
            <w:pPr>
              <w:pStyle w:val="Normal"/>
              <w:rPr/>
            </w:pPr>
            <w:r>
              <w:rPr/>
              <w:t xml:space="preserve">Popularizarea unei imagini pozitiva a unităţii, angajaţilor şi elevilor şcolii, evitarea tensiunilor şi conflitelor de orice natură   </w:t>
            </w:r>
          </w:p>
          <w:p>
            <w:pPr>
              <w:pStyle w:val="Normal"/>
              <w:rPr/>
            </w:pPr>
            <w:r>
              <w:rPr/>
            </w:r>
          </w:p>
          <w:p>
            <w:pPr>
              <w:pStyle w:val="Normal"/>
              <w:rPr/>
            </w:pPr>
            <w:r>
              <w:rPr/>
            </w:r>
          </w:p>
          <w:p>
            <w:pPr>
              <w:pStyle w:val="Normal"/>
              <w:rPr/>
            </w:pPr>
            <w:r>
              <w:rPr/>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Toţi angajaţii</w:t>
            </w:r>
          </w:p>
          <w:p>
            <w:pPr>
              <w:pStyle w:val="Normal"/>
              <w:rPr/>
            </w:pPr>
            <w:r>
              <w:rPr/>
              <w:t>Părinţii elevilor, ONG-ur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Permanent</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Analiza solicitărilor în funcţie de necesităţi</w:t>
            </w:r>
          </w:p>
        </w:tc>
      </w:tr>
      <w:tr>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t xml:space="preserve">Popularizarea unei imagini pozitiva a unităţii, angajaţilor şi elevilor şcolii, evitarea tensiunilor şi conflitelor de orice natură   </w:t>
            </w:r>
          </w:p>
          <w:p>
            <w:pPr>
              <w:pStyle w:val="Normal"/>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Profesori</w:t>
            </w:r>
          </w:p>
          <w:p>
            <w:pPr>
              <w:pStyle w:val="Normal"/>
              <w:rPr/>
            </w:pPr>
            <w:r>
              <w:rPr/>
              <w:t>Elevi</w:t>
            </w:r>
          </w:p>
          <w:p>
            <w:pPr>
              <w:pStyle w:val="Normal"/>
              <w:rPr/>
            </w:pPr>
            <w:r>
              <w:rPr/>
              <w:t>Mass medi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Permanent</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6:47:00Z</dcterms:created>
  <dc:creator>user</dc:creator>
  <dc:description/>
  <dc:language>en-US</dc:language>
  <cp:lastModifiedBy>user</cp:lastModifiedBy>
  <cp:lastPrinted>2009-11-11T09:43:00Z</cp:lastPrinted>
  <dcterms:modified xsi:type="dcterms:W3CDTF">2009-11-11T07:45:00Z</dcterms:modified>
  <cp:revision>35</cp:revision>
  <dc:subject/>
  <dc:title>PLAN DE ACTIVITĂŢI PENTRU ANUL ŞCOLAR 2009-2010</dc:title>
</cp:coreProperties>
</file>